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Додаток 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До рішення сесії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учанської міської ради 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ід __.</w:t>
      </w:r>
      <w:r>
        <w:rPr>
          <w:rFonts w:eastAsia="Times New Roman" w:cs="Times New Roman" w:ascii="Times New Roman" w:hAnsi="Times New Roman"/>
          <w:color w:val="000000"/>
          <w:lang w:val="uk-UA"/>
        </w:rPr>
        <w:t>04.2021 р.  № _____________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1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color w:val="000000"/>
        </w:rPr>
        <w:t>ЗАТВЕРДЖЕНО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ішенням сесії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Бучанської міської ради </w:t>
      </w:r>
      <w:r>
        <w:rPr>
          <w:color w:val="000000"/>
          <w:sz w:val="18"/>
        </w:rPr>
        <w:t xml:space="preserve"> 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</w:rPr>
        <w:t>від __.</w:t>
      </w:r>
      <w:r>
        <w:rPr>
          <w:rFonts w:eastAsia="Times New Roman" w:cs="Times New Roman" w:ascii="Times New Roman" w:hAnsi="Times New Roman"/>
          <w:color w:val="000000"/>
          <w:lang w:val="uk-UA"/>
        </w:rPr>
        <w:t>04.2021 р.  № _____________</w:t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color w:val="000000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>__________________ А.П. Федорук</w:t>
      </w:r>
      <w:r>
        <w:rPr>
          <w:rFonts w:eastAsia="Times New Roman" w:cs="Times New Roman" w:ascii="Times New Roman" w:hAnsi="Times New Roman"/>
          <w:color w:val="000000"/>
          <w:u w:val="single"/>
          <w:lang w:val="uk-UA"/>
        </w:rPr>
        <w:t xml:space="preserve">      </w:t>
      </w:r>
    </w:p>
    <w:p>
      <w:pPr>
        <w:pStyle w:val="Normal1"/>
        <w:spacing w:lineRule="auto" w:line="240" w:before="0" w:after="0"/>
        <w:ind w:left="5760" w:hanging="0"/>
        <w:rPr>
          <w:color w:val="000000"/>
          <w:sz w:val="18"/>
        </w:rPr>
      </w:pPr>
      <w:r>
        <w:rPr>
          <w:rFonts w:eastAsia="Times New Roman" w:cs="Times New Roman" w:ascii="Times New Roman" w:hAnsi="Times New Roman"/>
          <w:color w:val="000000"/>
          <w:u w:val="single"/>
          <w:lang w:val="uk-UA"/>
        </w:rPr>
        <w:t xml:space="preserve">    </w:t>
      </w:r>
    </w:p>
    <w:p>
      <w:pPr>
        <w:pStyle w:val="Normal1"/>
        <w:spacing w:lineRule="auto" w:line="240" w:before="0" w:after="0"/>
        <w:jc w:val="right"/>
        <w:rPr>
          <w:color w:val="000000"/>
          <w:sz w:val="18"/>
          <w:lang w:val="uk-UA"/>
        </w:rPr>
      </w:pPr>
      <w:r>
        <w:rPr>
          <w:color w:val="000000"/>
          <w:sz w:val="18"/>
          <w:lang w:val="uk-UA"/>
        </w:rPr>
      </w:r>
    </w:p>
    <w:p>
      <w:pPr>
        <w:pStyle w:val="Normal1"/>
        <w:spacing w:lineRule="auto" w:line="360" w:before="0" w:after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ПОЛОЖ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1"/>
        <w:spacing w:lineRule="auto" w:line="360" w:before="0" w:after="0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val="uk-UA"/>
        </w:rPr>
        <w:t>ПРО ПОРЯДОК ЗАГАЛЬНОЇ ЕЛЕКТРОННОЇ РЕЄСТРАЦІЇ ДІТЕЙ ДО ЗАКЛАДІВ ДОШКІЛЬНОЇ ОСВІТИ БУЧАНСЬКОЇ МІСЬКОЇ ТЕРИТОРІАЛЬНОЇ ГРОМАДИ</w:t>
      </w:r>
    </w:p>
    <w:p>
      <w:pPr>
        <w:pStyle w:val="Normal1"/>
        <w:spacing w:lineRule="auto" w:line="240" w:before="0" w:after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1"/>
        <w:spacing w:before="0" w:after="0"/>
        <w:ind w:firstLine="539"/>
        <w:jc w:val="center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1. Загальні положення</w:t>
      </w:r>
    </w:p>
    <w:p>
      <w:pPr>
        <w:pStyle w:val="Normal1"/>
        <w:spacing w:before="0" w:after="0"/>
        <w:ind w:left="426" w:hanging="426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1. Положення про порядок загальної електронної реєстрації дітей для влаштування до закладів дошкільної освіти Бучанської міської територіальної громади (в подальшому –Положення) розроблено відповідно до Законів України «Про місцеве самоврядування в Україні», «Про дошкільну освіту», «Про доступ до публічної інформації», «Про захист персональних даних», Положення про заклад дошкільної освіти, затвердженого постановою Кабінету Міністрів України від 12.03.2003 №305 та визначає порядок електронної реєстрації дітей, які  проживають у населених пунктах Бучанської міської територіальної громади (у подальшому-БМТГ) на  влаштування їх у комунальні заклади дошкільної осві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. </w:t>
      </w:r>
    </w:p>
    <w:p>
      <w:pPr>
        <w:pStyle w:val="Normal1"/>
        <w:spacing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2. Загальна електронна реєстрація дітей для влаштування у заклади  дошкільної освіти (в подальшому-ЗДО), що є у комунальній власності територіальної громади,  здійснюється з метою: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безпечення права дітей, які проживають у БМТГ, на доступність здобуття дошкільної освіти у закладах дошкільної освіти БМТГ;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абезпечення доступу до інформації про ЗДО, що є у комунальній власності БМТГ;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запровадження єдиного підходу щодо прийому дітей у ЗДО БМТГ;          </w:t>
      </w:r>
    </w:p>
    <w:p>
      <w:pPr>
        <w:pStyle w:val="Normal1"/>
        <w:numPr>
          <w:ilvl w:val="0"/>
          <w:numId w:val="3"/>
        </w:numPr>
        <w:spacing w:before="0" w:after="0"/>
        <w:ind w:left="85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здійснення обліку дітей, які потребують забезпечення місцями в закладах дошкільної освіти БМТГ.</w:t>
      </w:r>
    </w:p>
    <w:p>
      <w:pPr>
        <w:pStyle w:val="Normal1"/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3. Перед записом на чергу в Реєстрі батьки або особи, які їх замінюють, зобов’язані ознайомитися з Положенням. </w:t>
      </w:r>
    </w:p>
    <w:p>
      <w:pPr>
        <w:pStyle w:val="Normal1"/>
        <w:spacing w:before="0" w:after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.4. У цьому Положенні наведені нижче терміни вживаються у такому значенні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 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гальний електронний реєстр  дітей до ЗДО (далі – Реєстр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єдина комп’ютерна база даних, яка містить інформацію про заклади дошкільної освіти, дітей, які потребують забезпечення місцями в ЗДО БМТГ;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адміністратор Реєст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– делегована (уповноважена) особа Відділу освіти Бучанської міської ради, яка здійснює контроль за функціонуванням Реєстру, видачу направлень на зарахування до ЗДО, надає консультаційну допомогу батькам, або особам, які їх замінюють; здійснює внесення (зміну, виключення) інформації до Реєстру; забезпечує збереження та захист інформації та виконує інші функції, передбачені цим Положенням;</w:t>
      </w:r>
    </w:p>
    <w:p>
      <w:pPr>
        <w:pStyle w:val="Normal1"/>
        <w:numPr>
          <w:ilvl w:val="0"/>
          <w:numId w:val="4"/>
        </w:numPr>
        <w:spacing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 xml:space="preserve">респонден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особа (батьки, або особи які їх замінюють), яка внесла дані її дитини до Реєстру та отримала реєстраційний номер;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зая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електронний документ, який складається респондентом (реєстратором) з метою  внесення інформації  в електронний реєстр;</w:t>
      </w:r>
    </w:p>
    <w:p>
      <w:pPr>
        <w:pStyle w:val="Normal1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реєстраційний но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- номер, який автоматично встановлюється програмою «Електронна реєстрація в заклади дошкільної освіти».</w:t>
      </w:r>
    </w:p>
    <w:p>
      <w:pPr>
        <w:pStyle w:val="Normal1"/>
        <w:spacing w:lineRule="auto" w:line="240" w:before="0" w:after="0"/>
        <w:ind w:hanging="14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2. Порядок реєстрації дітей в Реєстрі, внесення відомостей про дітей, 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які будуть відвідувати  ЗДО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. Наявність в Реєстрі інформації про дітей, які потребують забезпечення місцями в ЗДО, є обов’язковою умовою зарахування дитини до комунального закладу дошкільної освіти.</w:t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2. Внесення до Реєстру відомостей про дітей здійснюється на веб-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батьками або особами, які їх замінюють. У разі відсутності у них доступу до мережі Інтернет (за зверненням батьків) заяву заповнює адміністратор на підставі даних, наданих батьками або особами, які їх замінюють.</w:t>
      </w:r>
    </w:p>
    <w:p>
      <w:pPr>
        <w:pStyle w:val="Normal1"/>
        <w:spacing w:lineRule="auto" w:line="240" w:before="0" w:after="0"/>
        <w:ind w:left="426" w:hanging="4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3. При поданні заяви респондент автоматично  надає згоду на обробку  персональних даних.</w:t>
      </w:r>
    </w:p>
    <w:p>
      <w:pPr>
        <w:pStyle w:val="Normal1"/>
        <w:spacing w:lineRule="auto" w:line="240" w:before="0" w:after="0"/>
        <w:ind w:left="426" w:hanging="425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4. Для реєстрації дитини в Реєстрі респондентом мають бути надані наступні відомості (обов’язково українською мовою):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а) про дитину: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різвище, ім’я, по батькові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овна дата народження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адреса проживання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серія та номер свідоцтва про народження, дата видачі свідоцтва;</w:t>
      </w:r>
    </w:p>
    <w:p>
      <w:pPr>
        <w:pStyle w:val="Normal1"/>
        <w:spacing w:lineRule="auto" w:line="240" w:before="0" w:after="0"/>
        <w:ind w:left="851" w:hanging="16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інформація про наявність пільг (за наявності);</w:t>
      </w:r>
    </w:p>
    <w:p>
      <w:pPr>
        <w:pStyle w:val="Normal1"/>
        <w:spacing w:lineRule="auto" w:line="240" w:before="0" w:after="0"/>
        <w:ind w:left="851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заклад дошкільної освіти, який має відвідувати дитина (обирати можна тільки один заклад).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б) про батьків: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прізвище, ім’я, по батькові батька або матері, або осіб, що їх замінюють;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адреса реєстрації місця проживання;</w:t>
      </w:r>
    </w:p>
    <w:p>
      <w:pPr>
        <w:pStyle w:val="Normal1"/>
        <w:spacing w:lineRule="auto" w:line="240" w:before="0" w:after="0"/>
        <w:ind w:left="709" w:hanging="0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контактні дані (телефон, електронна адреса).</w:t>
      </w:r>
    </w:p>
    <w:p>
      <w:pPr>
        <w:pStyle w:val="Normal1"/>
        <w:spacing w:lineRule="auto" w:line="240" w:before="0" w:after="0"/>
        <w:ind w:left="851" w:hanging="31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в) заклад дошкільної освіти, який обрали батьки або особи, що їх замінюють для здобуття дитиною дошкільної освіти;</w:t>
      </w:r>
    </w:p>
    <w:p>
      <w:pPr>
        <w:pStyle w:val="Normal1"/>
        <w:spacing w:lineRule="auto" w:line="240" w:before="0" w:after="0"/>
        <w:ind w:left="709" w:hanging="169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г) бажаний рік зарахування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5. Після успішної реєстрації кожній заяві автоматично присвоюється реєстраційний номер і їй присвоюється статус «нова»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Респондент може подати лише одну заяву на одну дитину в один заклад дошкільної освіти. При виявленні дублів заяв, адміністратор залишає за собою право вилучити їх, залишивши лише ту заяву у якій вказані найбільш достовірні відомості про дитину. При відсутності можливості перевірити достовірність даних пріоритетною вважається заява, подана першою. 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7. Протягом 10 робочих днів з дня подачі заяви батьки, або особи, які їх замінюють, повинні підтвердити дані особисто, надавши адміністратору  свідоцтво про народження дитини та документи, що підтверджують наявність пільг. У разі не підтвердження заявлених даних у визначений термін, заява автоматично видаляється програмою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8. Реєстрація до вікових груп здійснюється станом на 01 вересня року, обраного в замовленні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9. Після перевірки даних адміністратором, заява пропускається у Реєстр, їй присвоюється  статус «прийнята». Нумерація черги проводиться програмою автоматично відповідно до дати та часу створення заяви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0. Респондент має право самостійно відхилити заяву через систему реєстрації на 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, у такому разі адміністратор не відповідає за збереження даних цієї заяви і відновленню вона не підлягає. Респондент повинен самостійно потурбуватись про збереження логіну і паролю для доступу до кабінету керування власними заявами. 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1. У разі зміни попередньо обраного закладу дошкільної освіти, який має відвідувати дитина, реєстрація таких змін проводиться датою внесення змін до заяви (у цьому випадку попередня заява анулюється і створюється нова заява)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2. При потребі змінити бажаний рік зарахування, респондент на особистому прийомі подає письмову заяву адміністратору.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 Адміністратор має право відхилити заяву у наступних випадках:</w:t>
      </w:r>
    </w:p>
    <w:p>
      <w:pPr>
        <w:pStyle w:val="Normal1"/>
        <w:tabs>
          <w:tab w:val="clear" w:pos="720"/>
          <w:tab w:val="left" w:pos="126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1. заява вже була зареєстрована;</w:t>
      </w:r>
    </w:p>
    <w:p>
      <w:pPr>
        <w:pStyle w:val="Normal1"/>
        <w:tabs>
          <w:tab w:val="clear" w:pos="720"/>
          <w:tab w:val="left" w:pos="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3.2. порушено порядок внесення (зміни) відомостей, визначений п. 2.4., 2.6;</w:t>
      </w:r>
    </w:p>
    <w:p>
      <w:pPr>
        <w:pStyle w:val="Normal1"/>
        <w:tabs>
          <w:tab w:val="clear" w:pos="720"/>
          <w:tab w:val="left" w:pos="1260" w:leader="none"/>
        </w:tabs>
        <w:spacing w:lineRule="auto" w:line="240" w:before="0" w:after="0"/>
        <w:ind w:left="1134" w:hanging="567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3.3. у бажаному році зарахування, вказаному у заяві, заявлений ЗДО не комплектує відповідну вікову групу. 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4. Респондент має право звернутися до адміністратора за інформацією про наявність вільних місць, рух черги та наявність квоти для пільгових категорій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5. Позачергове право на влаштування дітей у заклад дошкільної освіти мають наступні категорії:</w:t>
      </w:r>
    </w:p>
    <w:p>
      <w:pPr>
        <w:pStyle w:val="Style10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hanging="360"/>
        <w:jc w:val="both"/>
        <w:rPr>
          <w:lang w:val="uk-UA"/>
        </w:rPr>
      </w:pPr>
      <w:r>
        <w:rPr>
          <w:lang w:val="uk-UA"/>
        </w:rPr>
        <w:t>діти батьків, які постраждали внаслідок Чорнобильської катастрофи</w:t>
      </w:r>
      <w:r>
        <w:rPr>
          <w:color w:val="7030A0"/>
          <w:lang w:val="uk-UA"/>
        </w:rPr>
        <w:t xml:space="preserve"> </w:t>
      </w:r>
      <w:r>
        <w:rPr>
          <w:lang w:val="uk-UA"/>
        </w:rPr>
        <w:t>(згідно з п.17 статті 20 та п. 2</w:t>
      </w:r>
      <w:r>
        <w:rPr/>
        <w:t> </w:t>
      </w:r>
      <w:r>
        <w:rPr>
          <w:lang w:val="uk-UA"/>
        </w:rPr>
        <w:t xml:space="preserve"> статті 30</w:t>
      </w:r>
      <w:r>
        <w:rPr/>
        <w:t> </w:t>
      </w:r>
      <w:r>
        <w:fldChar w:fldCharType="begin"/>
      </w:r>
      <w:r>
        <w:rPr>
          <w:rStyle w:val="InternetLink"/>
          <w:u w:val="none"/>
          <w:color w:val="000000"/>
          <w:lang w:val="uk-UA"/>
        </w:rPr>
        <w:instrText xml:space="preserve"> HYPERLINK "https://zakon.rada.gov.ua/laws/show/796-12" \l "Text" \n _blank</w:instrText>
      </w:r>
      <w:r>
        <w:rPr>
          <w:rStyle w:val="InternetLink"/>
          <w:u w:val="none"/>
          <w:color w:val="000000"/>
          <w:lang w:val="uk-UA"/>
        </w:rPr>
        <w:fldChar w:fldCharType="separate"/>
      </w:r>
      <w:r>
        <w:rPr>
          <w:rStyle w:val="InternetLink"/>
          <w:color w:val="000000"/>
          <w:u w:val="none"/>
          <w:lang w:val="uk-UA"/>
        </w:rPr>
        <w:t>Закону України «Про статус і соціальний захист громадян, які постраждали внаслідок Чорнобильської катастрофи»</w:t>
      </w:r>
      <w:r>
        <w:rPr>
          <w:rStyle w:val="InternetLink"/>
          <w:u w:val="none"/>
          <w:color w:val="000000"/>
          <w:lang w:val="uk-UA"/>
        </w:rPr>
        <w:fldChar w:fldCharType="end"/>
      </w:r>
      <w:r>
        <w:rPr>
          <w:lang w:val="uk-UA"/>
        </w:rPr>
        <w:t>)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діти педагогічних працівників закладів освіти БМТГ у разі виходу на роботу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іти працівників комунальних закладів БМТГ у разі їх виходу на роботу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6. Першочергове право на влаштування дітей у заклад дошкільної освіти мають наступні категорії: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, які є рідними (усиновленими) братами та/або сестрами дітей, які вже здобувають дошкільну освіту в такому закладі дошкільної освіти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, які належать до категорії дітей з особливими освітніми потребами, що зумовлені порушеннями інтелектуального розвитку та/або сенсорними та фізичними порушеннями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/>
      </w:pPr>
      <w:r>
        <w:rPr>
          <w:lang w:val="uk-UA"/>
        </w:rPr>
        <w:t>діти, які належать до категорії дітей-сиріт, дітей, позбавлених батьківського піклування, які влаштовані під опіку, у прийомну сім’ю, дитячий будинок сімейного типу, патронатну сім’ю, а також усиновлених дітей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/>
      </w:pPr>
      <w:r>
        <w:rPr>
          <w:lang w:val="uk-UA"/>
        </w:rPr>
        <w:t>діти, які перебувають у складних життєвих обставинах та на обліку в службах у справах дітей та сім’ї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 з числа внутрішньо переміщених осіб чи діти, які мають статус дитини, яка постраждала внаслідок воєнних дій і збройних конфліктів;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993" w:hanging="284"/>
        <w:jc w:val="both"/>
        <w:rPr>
          <w:lang w:val="uk-UA"/>
        </w:rPr>
      </w:pPr>
      <w:r>
        <w:rPr>
          <w:lang w:val="uk-UA"/>
        </w:rPr>
        <w:t>діти військовослужбовців, в тому числі учасників АТО (які мають право на першочергове зарахування до закладів освіти відповідно до п. 4 статті 13 Закону України «Про соціальний і правовий захист військовослужбовців та членів їх сімей»).</w:t>
      </w:r>
      <w:r>
        <w:rPr>
          <w:rFonts w:cs="Arial" w:ascii="Arial" w:hAnsi="Arial"/>
        </w:rPr>
        <w:t> </w:t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2.17. У зв’язку з обмеженою кількістю місць у ЗДО, демографічною ситуацією в БМТГ та цим Положенням встановлюється:</w:t>
      </w:r>
    </w:p>
    <w:p>
      <w:pPr>
        <w:pStyle w:val="Normal1"/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- квота вільних пільгових місць на першочергове влаштування у заклади дошкільної освіти, що складає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uk-UA"/>
        </w:rPr>
        <w:t>20%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на кожну вікову групу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3. Прийом дітей у заклад дошкільної освіти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3.1. Зарахування дітей до комунального закладу дошкільної освіти здійснюється керівником ЗДО відповідно до Положення про заклад дошкільної освіти, затвердженого постановою Кабінету Міністрів України від 12.03.2003 № 305, протягом календарного року на вільні місця у порядку черговості на підставі направлення, заяви батьків або осіб, які їх замінюють. До заяви про зарахування дитини до закладу дошкільної освіти  додаються: </w:t>
      </w:r>
    </w:p>
    <w:p>
      <w:pPr>
        <w:pStyle w:val="Normal1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 копія свідоцтво про народж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дитини;</w:t>
      </w:r>
    </w:p>
    <w:p>
      <w:pPr>
        <w:pStyle w:val="Normal1"/>
        <w:spacing w:lineRule="auto" w:line="240" w:before="0" w:after="0"/>
        <w:ind w:left="709" w:hanging="283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- медична довідка, видана відповідно до ст. 15 Закону України «Про захист населення від інфекційних хвороб», разом з висновком про те, що дитина може відвідувати заклад дошкільної освіти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3.2. Прийом дітей з особливими світніми потребами до комунального закладу дошкільної освіти (груп компенсуючого типу, інклюзивних груп) здійснюється відповідно до абзацу 3,4 п. 9 Положення про заклад дошкільної освіти, затвердженого постановою Кабінету Міністрів України від 12.03.2003 № 305, при наявності висновку інклюзивно-ресурсного центру про комплексну  психолого-педагогічну оцінку розвитку дитини щодо виявлених особливостей розвитку (порушень слуху, зору, мовлення, поведінки, опорно-рухового апарату, інтелектуального розвитку чи затримки психічного розвитку), направлення Відділу освіти Бучанської міської ради та документів, передбачених п. 3.1. цього Положення. 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3. Респондент після отримання направлення в ЗДО протягом 5 днів має надати його керівнику або особі, яка виконує його обов’язки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4. Адміністратор інформує керівників ЗДО про видачу направлення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5. Керівник або особа, яка виконує його обов’язки, у разі відсутності респондента протягом встановленого терміну з’ясовує причину його відсутності та письмово інформує Адміністратора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6. Адміністратор направляє письмове повідомлення на адресу Респондента про порушення ним вимог Положення та у разі відсутності протягом 30 календарних днів зворотнього зв’язку, визнає направлення таким, що втратило чинність, про що видається наказ Відділу освіти Бучанської міської ради, копія наказу надається керівнику ЗДО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7. У разі наявності вільних місць прийом дітей здійснюється упродовж календарного року відповідно до направлень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8. Керівники дошкільних закладів зобов’язані негайно інформувати відділ освіти  Бучанської міської ради про вивільнені місця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9. Керівники дошкільних закладів несуть персональну відповідальність за достовірність інформації, наданої Відділу освіти Бучанської міської ради щодо фактичної кількості дітей, комплектування вікових груп та рух дітей протягом навчального року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10. Питання комплектування груп за віком та кількістю вихованців здійснює керівник ЗДО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3.11. Всі груп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комплектуються відповідно до нормативів наповнюваності, санітарно-гігієнічних норм, правил утримання дітей у закладах дошкільної освіти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tabs>
          <w:tab w:val="clear" w:pos="720"/>
          <w:tab w:val="left" w:pos="39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4. Забезпечення доступу до Реєстру</w:t>
      </w:r>
    </w:p>
    <w:p>
      <w:pPr>
        <w:pStyle w:val="Normal1"/>
        <w:tabs>
          <w:tab w:val="clear" w:pos="720"/>
          <w:tab w:val="left" w:pos="39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4.1. Доступ до всіх персональних даних Респондентів  має Відділ освіти Бучанської міської ради та керівник ЗДО (Адміністратор), який  використовує персональні дані виключно в межах виконання своїх повноважень та несе відповідальність  за збереження та захист персональних даних заявників згідно чинного законодавства України.</w:t>
      </w:r>
    </w:p>
    <w:p>
      <w:pPr>
        <w:pStyle w:val="Normal1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4.2. Публічний доступ до Реєстру розміщений на веб-сайт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 org.</w:t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5. Контроль за дотриманням Положення про порядок загальної   електронної реєстрації дітей до закладів дошкільної освіти Бучанської МТГ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1. Контроль за здійсненням комплектації груп покладається на керівників закладів дошкільної освіти.</w:t>
      </w:r>
    </w:p>
    <w:p>
      <w:pPr>
        <w:pStyle w:val="Normal1"/>
        <w:spacing w:lineRule="auto" w:line="240" w:before="0" w:after="0"/>
        <w:ind w:left="426" w:hanging="426"/>
        <w:jc w:val="both"/>
        <w:rPr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5.2.  Контроль за дотриманням Положення здійснює Відділ освіти Бучанської міської ради та керівники ЗДО.</w:t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firstLine="540"/>
        <w:jc w:val="both"/>
        <w:rPr>
          <w:color w:val="000000"/>
          <w:sz w:val="24"/>
          <w:szCs w:val="24"/>
          <w:u w:val="single"/>
          <w:lang w:val="uk-UA"/>
        </w:rPr>
      </w:pPr>
      <w:r>
        <w:rPr>
          <w:color w:val="000000"/>
          <w:sz w:val="24"/>
          <w:szCs w:val="24"/>
          <w:u w:val="single"/>
          <w:lang w:val="uk-UA"/>
        </w:rPr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6. Прикінцеві положення</w:t>
      </w:r>
    </w:p>
    <w:p>
      <w:pPr>
        <w:pStyle w:val="Normal1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6.1. Внесення відомостей до Реєстру (зміни, виключення) та доступ до інформації офіційного сай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uk-UA"/>
        </w:rPr>
        <w:t>reg.isuo.or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здійснюється на безоплатній основі.</w:t>
      </w:r>
    </w:p>
    <w:p>
      <w:pPr>
        <w:pStyle w:val="Normal1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6.2. Особи, винні в порушенні порядку внесення інформації до Реєстру та порядку прийому дітей до ЗДО, несуть відповідальність згідно з чинним законодавством України.</w:t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>Секретар ради                                                                                              Т.О. Шаправський</w:t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7030A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6:00Z</dcterms:created>
  <dc:creator>SPEEDxp</dc:creator>
  <dc:description/>
  <dc:language>en-US</dc:language>
  <cp:lastModifiedBy>Пользователь</cp:lastModifiedBy>
  <cp:lastPrinted>2021-04-14T11:25:00Z</cp:lastPrinted>
  <dcterms:modified xsi:type="dcterms:W3CDTF">2021-04-15T10:26:00Z</dcterms:modified>
  <cp:revision>2</cp:revision>
  <dc:subject/>
  <dc:title/>
</cp:coreProperties>
</file>